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9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БАХМАЦЬКА СІЛЬСЬКА РАДА</w:t>
      </w:r>
    </w:p>
    <w:p>
      <w:pPr>
        <w:pStyle w:val="Heading2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БАХМАЦЬКОГО  РАЙОНУ   ЧЕРНІГІВСЬКОЇ ОБЛАСТІ</w:t>
      </w:r>
    </w:p>
    <w:p>
      <w:pPr>
        <w:pStyle w:val="Heading2"/>
        <w:ind w:left="1440" w:right="0" w:hanging="1440"/>
        <w:jc w:val="center"/>
        <w:rPr>
          <w:b w:val="false"/>
          <w:b w:val="false"/>
          <w:sz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right="0" w:hanging="144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>(Десята сесія сьомого скликання)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03 листопада 2016 року</w:t>
      </w:r>
    </w:p>
    <w:p>
      <w:pPr>
        <w:pStyle w:val="Heading2"/>
        <w:spacing w:before="0" w:after="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</w:t>
      </w:r>
      <w:r>
        <w:rPr>
          <w:b w:val="false"/>
          <w:sz w:val="28"/>
          <w:szCs w:val="28"/>
          <w:lang w:val="uk-UA"/>
        </w:rPr>
        <w:t>с. Бахмач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конання сільського 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у за 9 місяців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аслухавши інформацію головного бухгалтера сільської ради  про виконання сільського бюджету за 9 місяців 2016 року, сільська рада відмічає, що бюджет виконано на 156 %, при плані 603304 грн., фактично надійшло 940875 грн. Перевиконання відбулось за рахунок таких основних податків: орендної плати з юридичних осіб, плати за землю, єдиного податку з фізичних осіб, збір за впровадження деяких видів подат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раховуючи вищезазначене та керуючись ст.26 Закону України «Про місцеве самоврядування в Україні»,  сільська рада 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Інформацію головного бухгалтера  сіль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иконання сільського бюджету за 9 місяців 2016 року» взяти до відом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 Н.Б.Гриш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6:39:00Z</dcterms:created>
  <dc:creator>Бахмацка сільрада</dc:creator>
  <dc:description/>
  <dc:language>en-US</dc:language>
  <cp:lastModifiedBy>Customer</cp:lastModifiedBy>
  <cp:lastPrinted>2016-11-02T12:46:00Z</cp:lastPrinted>
  <dcterms:modified xsi:type="dcterms:W3CDTF">2014-10-29T15:18:00Z</dcterms:modified>
  <cp:revision>33</cp:revision>
  <dc:subject/>
  <dc:title/>
</cp:coreProperties>
</file>